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8" w:leader="none"/>
          <w:tab w:val="left" w:pos="7830" w:leader="none"/>
          <w:tab w:val="left" w:pos="7890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61912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3544" w:leader="none"/>
        </w:tabs>
        <w:jc w:val="right"/>
        <w:rPr>
          <w:sz w:val="28"/>
          <w:szCs w:val="28"/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ПЕЧЕНГСКОГО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МУРМАНСКОЙ ОБЛАСТИ</w:t>
      </w:r>
    </w:p>
    <w:p>
      <w:pPr>
        <w:pStyle w:val="Heading1"/>
        <w:ind w:left="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ШЕНИЕ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т 13.02.2026                                                  №                                                                 п. Никел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  <w:tab w:val="left" w:pos="4962" w:leader="none"/>
        </w:tabs>
        <w:ind w:right="5384" w:hanging="0"/>
        <w:jc w:val="both"/>
        <w:rPr/>
      </w:pPr>
      <w:r>
        <w:rPr/>
        <w:t>Об утверждении повестки дня четвертого заседания Совета депутатов Печенгского муниципального округа второго созыва</w:t>
      </w:r>
    </w:p>
    <w:p>
      <w:pPr>
        <w:pStyle w:val="Normal"/>
        <w:tabs>
          <w:tab w:val="clear" w:pos="708"/>
          <w:tab w:val="left" w:pos="0" w:leader="none"/>
        </w:tabs>
        <w:ind w:right="5384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Совет депутатов Печенгского муниципального округ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-4395" w:leader="none"/>
          <w:tab w:val="left" w:pos="-28" w:leader="none"/>
        </w:tabs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-28" w:leader="none"/>
          <w:tab w:val="left" w:pos="284" w:leader="none"/>
          <w:tab w:val="left" w:pos="1985" w:leader="none"/>
          <w:tab w:val="left" w:pos="3969" w:leader="none"/>
        </w:tabs>
        <w:ind w:firstLine="709"/>
        <w:jc w:val="both"/>
        <w:rPr/>
      </w:pPr>
      <w:r>
        <w:rPr/>
        <w:t>утвердить повестку дня четвертого заседания Совета депутатов Печенгского муниципального округа второго созыва, включив в нее следующие вопросы:</w:t>
      </w:r>
    </w:p>
    <w:p>
      <w:pPr>
        <w:pStyle w:val="Normal"/>
        <w:ind w:right="-2" w:firstLine="709"/>
        <w:jc w:val="both"/>
        <w:rPr/>
      </w:pPr>
      <w:r>
        <w:rPr>
          <w:rFonts w:eastAsia="Calibri"/>
          <w:color w:val="000000"/>
          <w:lang w:eastAsia="en-US"/>
        </w:rPr>
        <w:t>1)</w:t>
      </w:r>
      <w:r>
        <w:rPr/>
        <w:t xml:space="preserve"> </w:t>
      </w:r>
      <w:r>
        <w:rPr>
          <w:rFonts w:eastAsia="Calibri"/>
          <w:color w:val="000000"/>
          <w:lang w:eastAsia="en-US"/>
        </w:rPr>
        <w:t>об итогах оперативно-служебной деятельности ОМВД России «Печенгский» за 2025 год.</w:t>
      </w:r>
    </w:p>
    <w:p>
      <w:pPr>
        <w:pStyle w:val="Normal"/>
        <w:ind w:right="-2"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Докладывает: </w:t>
      </w:r>
      <w:r>
        <w:rPr>
          <w:rFonts w:eastAsia="Calibri"/>
          <w:bCs/>
          <w:color w:val="000000"/>
          <w:lang w:eastAsia="en-US"/>
        </w:rPr>
        <w:t>Кузьмин Ф.В. – начальник ОМВД России «Печенгский», подполковник полиции;</w:t>
      </w:r>
    </w:p>
    <w:p>
      <w:pPr>
        <w:pStyle w:val="Normal"/>
        <w:ind w:right="-2"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2)</w:t>
      </w:r>
      <w:r>
        <w:rPr/>
        <w:t xml:space="preserve"> </w:t>
      </w:r>
      <w:r>
        <w:rPr>
          <w:rFonts w:eastAsia="Calibri"/>
          <w:color w:val="000000"/>
          <w:lang w:eastAsia="en-US"/>
        </w:rPr>
        <w:t xml:space="preserve">об </w:t>
      </w:r>
      <w:r>
        <w:rPr>
          <w:color w:val="000000"/>
        </w:rPr>
        <w:t>увековечении памяти жертв геноцида советского народа в период Великой Отечественной войны 1941 – 1945 годов</w:t>
      </w:r>
      <w:r>
        <w:rPr>
          <w:rFonts w:eastAsia="Calibri"/>
          <w:color w:val="000000"/>
          <w:lang w:eastAsia="en-US"/>
        </w:rPr>
        <w:t xml:space="preserve"> на территории Печенгского округа. </w:t>
      </w:r>
    </w:p>
    <w:p>
      <w:pPr>
        <w:pStyle w:val="Normal"/>
        <w:ind w:right="-2"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Докладывает: Чурлик А.Ю. – методист МБУ «Историко-краеведческий музей Печенгского округа», руководитель рабочей группы;</w:t>
      </w:r>
    </w:p>
    <w:p>
      <w:pPr>
        <w:pStyle w:val="Normal"/>
        <w:ind w:right="-2" w:firstLine="709"/>
        <w:jc w:val="both"/>
        <w:rPr/>
      </w:pPr>
      <w:r>
        <w:rPr>
          <w:rFonts w:eastAsia="Calibri"/>
          <w:color w:val="000000"/>
          <w:lang w:eastAsia="en-US"/>
        </w:rPr>
        <w:t xml:space="preserve">3) </w:t>
      </w:r>
      <w:r>
        <w:rPr/>
        <w:t xml:space="preserve">об отчете о деятельности Контрольно-счетной палаты Печенгского муниципального округа Мурманской области за 2025 год. </w:t>
      </w:r>
    </w:p>
    <w:p>
      <w:pPr>
        <w:pStyle w:val="Normal"/>
        <w:ind w:right="-2" w:firstLine="709"/>
        <w:jc w:val="both"/>
        <w:rPr/>
      </w:pPr>
      <w:r>
        <w:rPr/>
        <w:t>Докладывает: Царевская Ю.М. – председатель Контрольно-счетной палаты Печенгского муниципального округа;</w:t>
      </w:r>
    </w:p>
    <w:p>
      <w:pPr>
        <w:pStyle w:val="Normal"/>
        <w:ind w:right="-2" w:firstLine="709"/>
        <w:jc w:val="both"/>
        <w:rPr>
          <w:bCs/>
        </w:rPr>
      </w:pPr>
      <w:r>
        <w:rPr>
          <w:bCs/>
        </w:rPr>
        <w:t>4)</w:t>
      </w:r>
      <w:r>
        <w:rPr/>
        <w:t xml:space="preserve"> </w:t>
      </w:r>
      <w:r>
        <w:rPr>
          <w:bCs/>
        </w:rPr>
        <w:t>о внесении изменений в решение Совета депутатов Печенгского муниципального округа от 23.10.2020 № 39 «Об установлении земельного налога на территории муниципального образования Печенгский муниципальный округ Мурманской области».</w:t>
      </w:r>
    </w:p>
    <w:p>
      <w:pPr>
        <w:pStyle w:val="Normal"/>
        <w:ind w:right="-2" w:firstLine="709"/>
        <w:jc w:val="both"/>
        <w:rPr>
          <w:bCs/>
        </w:rPr>
      </w:pPr>
      <w:r>
        <w:rPr>
          <w:bCs/>
        </w:rPr>
        <w:t>Докладывают: Чупина Н.В. – начальник отдела экономического развития администрации Печенгского муниципального округа.</w:t>
      </w:r>
    </w:p>
    <w:p>
      <w:pPr>
        <w:pStyle w:val="Normal"/>
        <w:ind w:right="-2" w:firstLine="709"/>
        <w:jc w:val="both"/>
        <w:rPr>
          <w:bCs/>
        </w:rPr>
      </w:pPr>
      <w:r>
        <w:rPr>
          <w:bCs/>
        </w:rPr>
        <w:t>Жданова Н.Г. – председатель постоянной комиссии Совета депутатов Печенгского муниципального округа по бюджету и налогам;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)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b w:val="false"/>
          <w:sz w:val="24"/>
          <w:szCs w:val="24"/>
        </w:rPr>
        <w:t>внесении изменений в решение Совета депутатов Печенгского муниципального округа от 23.10.2020 № 40 «Об установлении налога на имущество физических лиц на территории муниципального образования Печенгский муниципальный округ Мурманской области»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кладывают: Чупина Н.В. – начальник отдела экономического развития администрации Печенгского муниципального округа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Жданова Н.Г. – председатель постоянной комиссии Совета депутатов Печенгского муниципального округа по бюджету и налогам;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6) о внесении изменений в Положение об организации и проведении общественных обсуждений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на территории Печенгского муниципального округа, утвержденное решением Совета депутатов Печенгского муниципального округа от 28.04.2022 № 297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кладывает: Стрелкова Т.И. – заведующий сектором правовой работы юридического отдела администрации Печенгского муниципального округа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Жданова Н.Г. – председатель постоянной комиссии Совета депутатов Печенгского муниципального округа по бюджету и налогам;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) об утверждении Положения об оплате труда муниципальных служащих в органах местного самоуправления Печенгского муниципального округа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кладывают: Черепанова Л.Н. – председатель Совета депутатов Печенгского муниципального округа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Жданова Н.Г. – председатель постоянной комиссии Совета депутатов Печенгского муниципального округа по бюджету и налогам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;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8) об утверждении Положения об оплате труда лиц, замещающих муниципальные должности в органах местного самоуправления Печенгского муниципального округа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кладывают: Черепанова Л.Н. – председатель Совета депутатов Печенгского муниципального округа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Жданова Н.Г. – председатель постоянной комиссии Совета депутатов Печенгского муниципального округа по бюджету и налогам;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9) об утверждении структуры администрации Печенгского муниципального округа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кладывают: Морозова М.Е. – заведующий сектором муниципальной службы и кадров администрации Печенгского муниципального округа.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Жданова Н.Г. – председатель постоянной комиссии Совета депутатов Печенгского муниципального округа по бюджету и налогам;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) о выполнении Прогнозного плана (программы) приватизации муниципального имущества Печенгского муниципального округа за 2025 год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кладывают: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еверица В.А. – председатель комитета по управлению имуществом администрации Печенгского муниципального округ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Жданова Н.Г. – председатель постоянной комиссии Совета депутатов Печенгского муниципального округа по бюджету и налогам;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1) о признании утратившим силу решения Совета депутатов Печенгского муниципального округа от 05.03.2021 № 114 «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 органах местного самоуправления Печенгского муниципального округа, и членов их семей на официальном сайте органов местного самоуправления Печенгского муниципального округа и предоставления этих сведений общероссийским средствам массовой информации для опубликования». 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окладывают: Гапонова Л.И. – консультант аппарата Совета депутатов Печенгского муниципального округа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Жданова Н.Г. – председатель постоянной комиссии Совета депутатов Печенгского муниципального округа по бюджету и налогам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2) о внесении изменений в решение Совета депутатов Печенгского муниципального округа от 26.09.2025 № 7 «О формировании постоянных комиссий Совета депутатов Печенгского муниципального округа второго созыва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Докладывают: Гапонова Л.И. – консультант аппарата Совета депутатов Печенгского муниципального округ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Жданова Н.Г. – председатель постоянной комиссии Совета депутатов Печенгского муниципального округа по бюджету и налогам.</w:t>
      </w:r>
    </w:p>
    <w:p>
      <w:pPr>
        <w:pStyle w:val="ConsPlusNormal1"/>
        <w:tabs>
          <w:tab w:val="clear" w:pos="708"/>
          <w:tab w:val="left" w:pos="-284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о внесении изменений в График приема граждан депутатами Совета депутатов Печенгского муниципального округа второго созыва, утвержденный решением Совета депутатов Печенгского округа от 26.11.2025 № 15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Докладывают: Гапонова Л.И. – консультант аппарата Совета депутатов Печенгского муниципального округ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Жданова Н.Г. – председатель постоянной комиссии Совета депутатов Печенгского муниципального округа по бюджету и налога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едседатель Совета депутат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Печенгского муниципального округа                                                                    Л.Н. Черепанов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left="567" w:hanging="0"/>
      <w:jc w:val="both"/>
    </w:pPr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0T06:17:00Z</dcterms:created>
  <dc:creator>Утцова Ирина Александровна</dc:creator>
  <dc:description/>
  <cp:keywords/>
  <dc:language>en-US</dc:language>
  <cp:lastModifiedBy>Мордвинцева Евгения Владимировна</cp:lastModifiedBy>
  <cp:lastPrinted>2024-12-16T16:47:00Z</cp:lastPrinted>
  <dcterms:modified xsi:type="dcterms:W3CDTF">2026-02-10T06:17:00Z</dcterms:modified>
  <cp:revision>2</cp:revision>
  <dc:subject/>
  <dc:title/>
</cp:coreProperties>
</file>